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на               І півріччя 2012р. затверджені в сумі 331 912 922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І півріччя 2012 р. склало – 296 739 574 грн. або 89,4 % до уточненого плану за звітний період. Виконання бюджету міста за виключення субвенцій з державного бюджету становить 207 831 974 грн. або 86,3 %. В структурі видатків найбільшу питому вагу  складають видатки на утримання установ  соціально-культурної сфери міста –  197 015 973  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109 167 662 грн., або 55,4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67 191 288 грн. –   34,1  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11 441 651 грн. – 5,8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4 030 520 грн. – 2,1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5 184 852 грн.-  2,6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163 447 251 грн. або 78,7 % всіх проведених видатків, на оплату комунальних послуг та енергоносіїв 34 770 281 грн. або 16,7% інші видатки –             9 614 442 грн. або 4,6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ВИКОНАННЯ ВИДАТКОВОЇ ЧАСТИНИ МІСЦЕВОГО БЮДЖЕТУ ЗА І ПІВРІЧЧЯ  2012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І півріччя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590 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398 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4 507 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7 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9 331 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3 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 565 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8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7 470 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278 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8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 799 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 844 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88 308 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 277 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 002 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 002 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 659 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 659 5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ільги на мед.обслуг.постр. 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648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648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4 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554 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5 128 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5 128 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4 476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4 476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78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78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78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78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952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952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656 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656 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539 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539 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427 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427 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95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95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25 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25 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81 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7 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265 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879 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3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5 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63 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2 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8 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3 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794 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263 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9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590 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441 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9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9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 159 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184 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574 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574 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187 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187 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3 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3 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3 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3 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80 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80 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80 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80 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129 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129 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742 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742 6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4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4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 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1 912 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0 975 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6 739 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8 907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,7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І півріччя 2012 р. становлять  617 089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иконання депутатських повноважень – 136 285  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32 205  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 xml:space="preserve">Фінансова підтримка інших громадських організацій – 27 821 грн. </w:t>
      </w:r>
    </w:p>
    <w:p>
      <w:pPr>
        <w:pStyle w:val="Normal"/>
        <w:ind w:left="-540" w:firstLine="12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  Міська програма “Турбота” –  420 778  грн.  </w:t>
      </w:r>
    </w:p>
    <w:p>
      <w:pPr>
        <w:pStyle w:val="Normal"/>
        <w:ind w:left="-540" w:firstLine="540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-540"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2 р. затверджені в сумі  81 987 573 грн. За  І півріччя 2012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 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6 7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 8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230 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876 8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174 9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785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838 7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497 4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 1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 9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9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9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24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24 6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3 5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 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 0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 4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 0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 122 5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 329 8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3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 5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 109 9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22 8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5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088 2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020 7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27 0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7 2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 1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 469 4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511 6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0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415 7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6 1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580 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119 1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5 1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6 480 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 512 8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197 1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 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269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6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72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87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8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24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871 1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334 1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 3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87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 603 6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85 0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 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 375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276 3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 0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5 9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 780 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 987 5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 391 8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9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липня  2012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22 666 914,98 грн. ( проти       3 444 481,83 грн на 1 січня  2012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18 070 903,87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11, 1120 «Заробітна плата», «Нарахування на заробітну плату" -  9 836 094,79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1130 « Придбання товарів і послуг» -  1 528 596,54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40 « Видатки на відрядження» - 6 750,26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60 « Оплата комунальних послуг та енергоносіїв» - 6 563 663,64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70 « Дослідження, розробки, державні програми» - 13 303,32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300 « Субсидії і поточні трансферти…» - 122 495,32 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строчена заборгованість по місцевому бюджету в сумі – 3 855 411,62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30 « Придбання товарів і послуг» - 34 472,47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60 « Оплата комунальних послуг та енергоносіїв» - 3 820 539,15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70 « Дослідження, розробки, державні програми» - 400,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погашенням середньотермінової позики в сумі 16 317 546,14 грн.  кредитами поточного року.</w:t>
      </w:r>
    </w:p>
    <w:p>
      <w:pPr>
        <w:pStyle w:val="Normal"/>
        <w:ind w:left="-540" w:firstLine="540"/>
        <w:jc w:val="both"/>
        <w:rPr>
          <w:color w:val="808000"/>
          <w:sz w:val="24"/>
          <w:szCs w:val="24"/>
          <w:lang w:val="uk-UA"/>
        </w:rPr>
      </w:pPr>
      <w:r>
        <w:rPr>
          <w:color w:val="808000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4 596 011,11 грн.в т.ч.: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1 «Пільги ветеранам війни…» - 719 989,71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258 204,18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445 305,7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401,68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» - 199 527,70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15  «Пільги багатодітним сім»ям на ЖКП» - 58 031,3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302 «Допомога у зв»язку з вагітністю та пологами»- 23 622,8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303 «Допомога на догляд за дитиною віком до 3 років» - 37 774,73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303 «Допомога при народженні дитини» - 526 243,23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305 «Допомога на дітей, над якими встановлено опіку чи піклування» - 26 194,99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306 « Допомога на дітей одиноким матерям» - 25 868,1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1 639 438,77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1300 « Державна соціальна допомога інвалідам з дитинства та дітям інвалідам» - 111 691,69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ФКВ170102 «Компенсаційні виплати на пільговий проїзд автомобільним транспортом…»     - 136 361,00 грн. </w:t>
      </w:r>
    </w:p>
    <w:p>
      <w:pPr>
        <w:pStyle w:val="Normal"/>
        <w:jc w:val="both"/>
        <w:rPr>
          <w:color w:val="808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170602 «Компенсаційні виплати на пільговий проїзд електротранспортом…»      -               387 355,30 грн.</w:t>
      </w:r>
    </w:p>
    <w:p>
      <w:pPr>
        <w:pStyle w:val="Normal"/>
        <w:jc w:val="both"/>
        <w:rPr>
          <w:color w:val="808000"/>
          <w:sz w:val="24"/>
          <w:szCs w:val="24"/>
          <w:lang w:val="uk-UA"/>
        </w:rPr>
      </w:pPr>
      <w:r>
        <w:rPr>
          <w:color w:val="808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808000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по субвенціям з державного бюджету  в сумі –1725863,24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424 449,17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090204 «Пільги ветеранам військової служби…»  - </w:t>
      </w:r>
      <w:r>
        <w:rPr>
          <w:sz w:val="24"/>
          <w:szCs w:val="24"/>
          <w:lang w:val="uk-UA"/>
        </w:rPr>
        <w:t>127 393,01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220 161,2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310,2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14 «Пільги окремим категоріям громадян з послуг зв»язку» - 54 639,39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32 609,42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813 272,73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ФКВ 170102 «Компенсаційні виплати на пільговий проїзд автомобільним транспортом…»     - 53 028,00 грн. </w:t>
      </w:r>
    </w:p>
    <w:p>
      <w:pPr>
        <w:pStyle w:val="Normal"/>
        <w:jc w:val="both"/>
        <w:rPr/>
      </w:pPr>
      <w:r>
        <w:rPr>
          <w:color w:val="808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перевищенням фактично нарахованих сум за  березень - травень 2012 року над доведеними та затвердженими обсягами субвенцій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2 344 883,35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314 922,86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12 901 594,17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10 428 962,69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-             15 201 537,99 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1 207 397,85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даток на транспорт –      1 035 094,76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   529 375,72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  –       12 401 303,0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1059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        27 307,58 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20 816,58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1 775 055,2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 кінець року           –       9 347 047,43 грн. </w:t>
      </w:r>
    </w:p>
    <w:p>
      <w:pPr>
        <w:pStyle w:val="Normal"/>
        <w:ind w:left="-540" w:firstLine="540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ування</w:t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ом міста на 2012 р.  затверджено </w:t>
      </w:r>
      <w:r>
        <w:rPr>
          <w:sz w:val="24"/>
          <w:lang w:val="uk-UA"/>
        </w:rPr>
        <w:t>обсяг повернення до міського бюджету довгострокових кредитів молодим сім</w:t>
      </w:r>
      <w:r>
        <w:rPr>
          <w:sz w:val="24"/>
        </w:rPr>
        <w:t>`</w:t>
      </w:r>
      <w:r>
        <w:rPr>
          <w:sz w:val="24"/>
          <w:lang w:val="uk-UA"/>
        </w:rPr>
        <w:t>ям та одиноким громадянам на будівництво (реконструкцію)  та придбання  житла      у сумі  276 375 грн. та розподіл надання кредитів з міського бюджету у сумі  276 375 грн.   із спеціального фонду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бюджету в частині офіційних трансфертів, а саме субвенцій з державного та обласного бюджетів за І півріччя 2012 р. по </w:t>
      </w:r>
      <w:r>
        <w:rPr>
          <w:b/>
          <w:sz w:val="24"/>
          <w:szCs w:val="24"/>
          <w:lang w:val="uk-UA"/>
        </w:rPr>
        <w:t>загальному та спеціальному фонду</w:t>
      </w:r>
      <w:r>
        <w:rPr>
          <w:sz w:val="24"/>
          <w:szCs w:val="24"/>
          <w:lang w:val="uk-UA"/>
        </w:rPr>
        <w:t xml:space="preserve"> становить 90 335 321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26 485 144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 5 014 870        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3 114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з дитинства, дітям-інвалідам, тимчасової державної допомоги дітям –  55 382 195            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 163 742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інша субвенція ( центр соціально-психологічної реабілітації «Злагода») –         1 025 580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медикаментів для забезпечення швидкої медичної допомоги – 278 853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заходів щодо соціально-економічного розвитку окремих територій – 1 269 000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будівництво, реконструкцію, ремонт та утримання вулиць і доріг комунальної власності – 712 823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ради   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31:00Z</dcterms:created>
  <dc:creator>1</dc:creator>
  <dc:description/>
  <cp:keywords/>
  <dc:language>en-US</dc:language>
  <cp:lastModifiedBy>budjet51</cp:lastModifiedBy>
  <cp:lastPrinted>2012-07-16T10:23:00Z</cp:lastPrinted>
  <dcterms:modified xsi:type="dcterms:W3CDTF">2012-07-16T06:59:00Z</dcterms:modified>
  <cp:revision>24</cp:revision>
  <dc:subject/>
  <dc:title>                                                                         </dc:title>
</cp:coreProperties>
</file>